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90905</wp:posOffset>
                </wp:positionV>
                <wp:extent cx="7839075" cy="11233785"/>
                <wp:effectExtent l="6985" t="6985" r="5715" b="5715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12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.15pt;width:617.2pt;height:884.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-824230</wp:posOffset>
                </wp:positionV>
                <wp:extent cx="171450" cy="10910570"/>
                <wp:effectExtent l="635" t="0" r="0" b="0"/>
                <wp:wrapNone/>
                <wp:docPr id="2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0910520"/>
                          <a:chOff x="0" y="0"/>
                          <a:chExt cx="171360" cy="109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109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0"/>
                            <a:ext cx="87120" cy="10910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4.85pt;margin-top:-64.9pt;width:13.55pt;height:859.1pt" coordorigin="2097,-1298" coordsize="271,17182">
                <v:rect id="shape_0" ID="Prostokąt 4" fillcolor="white" stroked="f" o:allowincell="f" style="position:absolute;left:2097;top:-1298;width:136;height:17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30;top:-1298;width:136;height:1718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75030</wp:posOffset>
                </wp:positionV>
                <wp:extent cx="5236210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135750276"/>
                            <w:bookmarkEnd w:id="0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8.9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7" w:name="_Hlk135750276"/>
                      <w:bookmarkEnd w:id="7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_Hlk140588755"/>
      <w:bookmarkStart w:id="15" w:name="_Hlk140588755"/>
      <w:bookmarkEnd w:id="15"/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WNIOSKÓW SKŁADANYCH NA PORTALU INFORMACYJNO-USŁUGOWYM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, aktualizacji danych beneficjentów i danych dotyczących udzielonych świadczeń zbieranych w CBB 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BS123456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-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dziedzinowy z obszaru Pomocy Społecznej w Jednostce PMOPS Tarnów powinien być uprzednio zarejestrowany w systemie Empat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Wniosek o przyznanie świadczenia z pomocy społecznej”, złożony w punkcie 1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Wniosek o przyznanie świadczenia z pomocy społecznej”, a wszystkie dane powinny się zgadzać z wprowadzonymi na Portalu Informacyjno-Usługowym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nie może wymusić rejestracji tych informacji o osobie, które zostały podane w punkcie 1 na Portalu Informacyjno-Usługowym, lecz sam powinien wypełnić je dla nowo zarejestrowanej osoby.</w:t>
      </w:r>
    </w:p>
    <w:p>
      <w:pPr>
        <w:pStyle w:val="Normal"/>
        <w:keepNext w:val="true"/>
        <w:numPr>
          <w:ilvl w:val="1"/>
          <w:numId w:val="3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(pierwsza część nazwiska dwuczłonowego) – </w:t>
      </w:r>
      <w:r>
        <w:rPr>
          <w:rFonts w:cs="Arial" w:ascii="Arial" w:hAnsi="Arial"/>
          <w:b/>
          <w:sz w:val="22"/>
        </w:rPr>
        <w:t>Kowa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a część nazwiska dwuczłonowego – </w:t>
      </w:r>
      <w:r>
        <w:rPr>
          <w:rFonts w:cs="Arial" w:ascii="Arial" w:hAnsi="Arial"/>
          <w:b/>
          <w:sz w:val="22"/>
        </w:rPr>
        <w:t>Piórkow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– </w:t>
      </w:r>
      <w:r>
        <w:rPr>
          <w:rFonts w:cs="Arial" w:ascii="Arial" w:hAnsi="Arial"/>
          <w:b/>
          <w:sz w:val="22"/>
        </w:rPr>
        <w:t>Jani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-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3/10/12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</w:t>
      </w:r>
      <w:r>
        <w:rPr>
          <w:rFonts w:cs="Arial" w:ascii="Arial" w:hAnsi="Arial"/>
          <w:b/>
          <w:sz w:val="22"/>
        </w:rPr>
        <w:t>zarejestrować w systemie dziedzinowym rodzinę</w:t>
      </w:r>
      <w:r>
        <w:rPr>
          <w:rFonts w:cs="Arial" w:ascii="Arial" w:hAnsi="Arial"/>
          <w:sz w:val="22"/>
        </w:rPr>
        <w:t>, do której należy nowo zarejestrowana osoba, podając następujące dane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Kowals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numer kolejny nadany przez system dziedzi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ustawić osobę zarejestrowaną w punkcie 6 b jako głowę rodziny, należącą do rodziny od daty urodzenia, a także ustawić adres osoby jako adres rodziny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6 b.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6 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dpowiedz: pomoc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>decyzję przyznającą świadczenie</w:t>
      </w:r>
      <w:r>
        <w:rPr>
          <w:rFonts w:cs="Arial" w:ascii="Arial" w:hAnsi="Arial"/>
          <w:sz w:val="22"/>
        </w:rPr>
        <w:t xml:space="preserve"> na podstawie wniosku wczytanego w punkcie 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7. Korespondencję należy wysła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 wniosku z punktu 1 należy na Portalu Informacyjno-Usługowym dołączyć załącznik na formularzu </w:t>
      </w:r>
      <w:r>
        <w:rPr>
          <w:rFonts w:cs="Arial" w:ascii="Arial" w:hAnsi="Arial"/>
          <w:b/>
          <w:color w:val="000000"/>
          <w:sz w:val="22"/>
        </w:rPr>
        <w:t>&lt;PS-1Z&gt; &lt;Załącznik do wniosku o przyznanie świadczenia z pomocy społecznej&gt;</w:t>
      </w:r>
      <w:r>
        <w:rPr>
          <w:rFonts w:cs="Arial" w:ascii="Arial" w:hAnsi="Arial"/>
          <w:color w:val="000000"/>
          <w:sz w:val="22"/>
        </w:rPr>
        <w:t>, wypełniając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alszą, dowolną część opisu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alszą, dowolną część opisu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Wniosek o przyznanie świadczenia z pomocy społecznej”, złożony w punkcie 1, wraz z dołączonym do niego dokumentem „Załącznik do wniosku o przyznanie świadczenia z pomocy społecznej”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i załącznika powinna być zgodna z odpowiednimi formularzami, a 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wniosku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, o której mowa w punkcie 7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rodzina, o której mowa w punkcie 7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suma zawartości punktów 1 n i 2 b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suma zawartości punktów 1 m i 2 a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ego wniosku na liście wniosków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Dołączonego (w punkcie 2) załącznika, jako korespondencji od osoby, o której mowa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prośby o uzupełnienie brakujących dokumentów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prośbę o uzupełnienie brakując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osoba, która złożyła wniosek w punkcie 1, powinna utworzyć i wysłać wiadomość na formularzu </w:t>
      </w:r>
      <w:r>
        <w:rPr>
          <w:rFonts w:cs="Arial" w:ascii="Arial" w:hAnsi="Arial"/>
          <w:b/>
          <w:sz w:val="22"/>
        </w:rPr>
        <w:t>&lt;ZS-6&gt; &lt;Korespondencja w sprawie do Jednostki Terenowej&gt;</w:t>
      </w:r>
      <w:r>
        <w:rPr>
          <w:rFonts w:cs="Arial" w:ascii="Arial" w:hAnsi="Arial"/>
          <w:sz w:val="22"/>
        </w:rPr>
        <w:t>, zawierająca informacje o braku możliwości uzupełnienia żądn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Korespondencja w sprawie do Jednostki Terenowej”, wysłany w punkcie 10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powinna być zgodna z odpowiednim formularzem, a 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czytany dokument powinien być dostępny na liście dokumentów dotyczących właściwej osoby i rodzin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>decyzję odmawiającą przyznania świadczenia</w:t>
      </w:r>
      <w:r>
        <w:rPr>
          <w:rFonts w:cs="Arial" w:ascii="Arial" w:hAnsi="Arial"/>
          <w:sz w:val="22"/>
        </w:rPr>
        <w:t xml:space="preserve"> wnioskowanego we wniosku wczytanym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14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2&gt; &lt;Powiadomienie o zmianie sytuacji życiow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- </w:t>
      </w:r>
      <w:r>
        <w:rPr>
          <w:rFonts w:cs="Arial" w:ascii="Arial" w:hAnsi="Arial"/>
          <w:b/>
          <w:sz w:val="22"/>
        </w:rPr>
        <w:t>&lt;proszę wpisać dowolne opisy&gt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Powiadomienie o zmianie sytuacji życiowej”, złożony w punkcie 1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Powiadomienie o zmianie sytuacji życiowej”, a wszystkie dane powinny się zgadzać z wprowadzonymi na Portalu Informacyjno-Usługowym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powiadomienia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weryfikować poprawność danych powiadomienia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zgodna z podaną w punkcie 1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danych powinna mieć miejsce na oknie rejestracji powiadomienia o zmianie sytuacji życiowej, właściwym dla systemu dziedzinowego. Rezygnacja z akceptacji danych na tym oknie powinna przerwać proces wczytywania dokumentu elektronicznego. 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adomienia na liście powiadomień o zmianie sytuacji życiowej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 xml:space="preserve">decyzję zmieniającą w części </w:t>
      </w:r>
      <w:r>
        <w:rPr>
          <w:rFonts w:cs="Arial" w:ascii="Arial" w:hAnsi="Arial"/>
          <w:sz w:val="22"/>
        </w:rPr>
        <w:t>decyzję przyznającą świadczenie wydaną w przykładzie 1, w punkcie 7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8. Korespondencję należy wysłać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Antonina Dunin zam. Wierzchosławice ul. Witosa 6 jest w bardzo trudnej sytuacji życiowej i powinna otrzymać pomoc w tut. ośrodku pomocy społeczn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Informacja o potrzebie przyznania pomocy społecznej innej osobie/rodzinie”, złożony w punkcie 1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Informacja o potrzebie przyznania pomocy społecznej innej osobie/rodzinie”, a wszystkie dane powinny się zgadzać z wprowadzonymi na Portalu Informacyjno-Usługowy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dodania korespondencji wychodzącej w sprawie</w:t>
      </w:r>
      <w:r>
        <w:rPr>
          <w:rFonts w:cs="Arial" w:ascii="Arial" w:hAnsi="Arial"/>
          <w:sz w:val="22"/>
        </w:rPr>
        <w:t xml:space="preserve">, zawierającej pismo informujące o przekierowaniu wniosku do właściwej terytorialnie Jednostki, tj. do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 Wiadomość należy wysłać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konać czynność przekierowania wniosku odebranego w 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zekierowanie powinno zawierać pismo, które zostało wysłane do wnioskodawcy w punkcie 6. Jako nowego odbiorcę należy wskazać inną Jednostkę Terenową z obszaru Pomocy Społecznej – GOPS Wierzchosław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Jednostka ta powinna być uprzednio zarejestrowana w systemie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pismo o przekierowaniu, wysłane w punkcie 7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ny pojawić się dwa dokumen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pismo informujące o przekierowaniu wniosku do właściwej terytorialnie jednostki, którego nadawcą jest Jednostka Terenowa PMOPS Tarn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- oryginalny dokument złożony w punkcie 1 na Portalu Informacyjno-Usługowym, czyli „Informacja o potrzebie przyznania pomocy społecznej innej osobie/rodzinie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dniesieniu do dokumentu złożonego w punkcie 1,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osoba, która złożyła wniosek w punkcie 1,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nie może wymusić rejestracji tych informacji o osobie, które zostały podane w punkcie 1, lecz sam powinien wypełnić je dla nowo zarejestrowanej osoby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(pierwsza część nazwiska dwuczłonowego)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-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65/10/15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inny wnioskodawc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l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należy wybrać osobę spośród osób zarejestrowanych w systemie dziedzinowym z możliwością rejestracji nowej osoby, opisanej w punkcie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należy wskazać rodzinę, do której należy podmiot wniosku, z możliwością rejestracji nowej r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2_Obsługa_wniosków_składanych_na_PIU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4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54:00Z</dcterms:created>
  <dc:creator>Tomasz Heim</dc:creator>
  <dc:description/>
  <cp:keywords>scenariusz testowy</cp:keywords>
  <dc:language>en-US</dc:language>
  <cp:lastModifiedBy>Tomasz Preisler</cp:lastModifiedBy>
  <dcterms:modified xsi:type="dcterms:W3CDTF">2023-07-24T16:20:00Z</dcterms:modified>
  <cp:revision>9</cp:revision>
  <dc:subject>POMOC SPOŁECZNA</dc:subject>
  <dc:title>PS_CSIZS_G02_Obsługa_wniosków_składanych_na_PIU</dc:title>
</cp:coreProperties>
</file>