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1038785143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541328522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