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2000810018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908060973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