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799058462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2054774653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